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540009362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506165410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